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#2: The French Revolu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: ____________________________</w:t>
        <w:tab/>
        <w:tab/>
        <w:tab/>
        <w:tab/>
        <w:tab/>
        <w:t xml:space="preserve">   Total:    </w:t>
      </w:r>
      <w:r>
        <w:rPr>
          <w:sz w:val="32"/>
          <w:szCs w:val="32"/>
        </w:rPr>
        <w:t>/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One: Multiple Choice</w:t>
      </w:r>
      <w:r>
        <w:rPr/>
        <w:t xml:space="preserve"> (25 mark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Select the best answer for each question and mark it in pencil on your scantron sheet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en Emilie crawled out of the sewer, she emerged into:</w:t>
      </w:r>
    </w:p>
    <w:p>
      <w:pPr>
        <w:pStyle w:val="Normal"/>
        <w:numPr>
          <w:ilvl w:val="1"/>
          <w:numId w:val="5"/>
        </w:numPr>
        <w:ind w:left="720" w:right="-182" w:hanging="360"/>
        <w:rPr>
          <w:sz w:val="22"/>
          <w:szCs w:val="22"/>
        </w:rPr>
      </w:pPr>
      <w:r>
        <w:rPr>
          <w:sz w:val="22"/>
          <w:szCs w:val="22"/>
        </w:rPr>
        <w:t>a side stree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courtyar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ellar of a private hous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ellar of a baker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deas of the philosophes supported democracy an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bsolute monarchy, with increased tax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posed absolute monarchy and injusti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lled for a stronger army and conscripti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re partying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ich of the statements about farming in the late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 is true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easants were literat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ristocrats respected peasant farm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asants were generally free of famine and diseas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easants used medieval farming metho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flation made which essential item very expensive in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ilk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in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lour (Bread)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a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rule France, Louis XIV relied on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imarily himself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advice of a council of nobl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sults of government economic studi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advice of a council of minis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ouis XVI insisted that nobles learn ballet so that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could demonstrate his powe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would appear graceful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could be made to look sil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y could put on shows at Christma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en A. R. Turgot, the minister of government finances, suggested that the court economize,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is views were adopted by Louis XVI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was dismissed from offi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ourt made large donations to chari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ourt was placed on a strict allowan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uring the enlightenment, which of the following was understood to be important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reased use of candl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se of science and human reas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liance on emotion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llowing strict religious belief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usseau, Voltaire and Montesquieu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rs and </w:t>
      </w:r>
      <w:r>
        <w:rPr>
          <w:i/>
          <w:sz w:val="22"/>
          <w:szCs w:val="22"/>
        </w:rPr>
        <w:t>philosph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ourt jeste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nch painte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iends of Marie Antoinet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ccording to Rousseau, people have a natural good which is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urtured by government and modern socie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affected by social chang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tected by the social instinc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stroyed by modern societ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st philosophes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ivileged people with time to spa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or studen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obles who wanted more lan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asants who wanted less tax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ich of the following was a problem in France during the 1780’s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mine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mploy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overnment cruelty towards disagree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ll of the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were the three “estates” of the Estates General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king, the clergy, the aristocra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lergy, the aristocrats, the peasan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king, the aristocrats, the middle clas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clergy, the aristocrats, the middle clas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Estates General met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ce every yea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ly when the king aske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ce every three year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ly when ordered by the po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ouis XVI called the Estates General in 1789 becaus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did this every yea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cared about what people though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is government was bankrup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 wanted to declare war on the worl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Third Estate broke with the Estates General after six weeks of meeting and formed th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tional Assemb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nch Parlia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rchants Assembl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tional Counci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July 1789, the Paris mob grew angry that no progress was being made an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tacked the Versailles Palac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ormed and captured the Bastill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urned down Pari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rdered Marie Antoinet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August 4, 1789, the National assembly changed French society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claiming all people equal!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hroning Louis XVI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iving the king an absolute monarchy</w:t>
      </w:r>
    </w:p>
    <w:p>
      <w:pPr>
        <w:pStyle w:val="Normal"/>
        <w:numPr>
          <w:ilvl w:val="1"/>
          <w:numId w:val="5"/>
        </w:numPr>
        <w:ind w:left="720" w:right="-180" w:hanging="360"/>
        <w:rPr>
          <w:sz w:val="22"/>
          <w:szCs w:val="22"/>
        </w:rPr>
      </w:pPr>
      <w:r>
        <w:rPr>
          <w:sz w:val="22"/>
          <w:szCs w:val="22"/>
        </w:rPr>
        <w:t>Offering free wine to every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the National Assembly, the groups that wanted radical change sat where in the meeting hall?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 the back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the righ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n the lef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 the lef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ost radical political group in the Legislative Assembly were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irondis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yalis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terodactyl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Jacobin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The method of execution used during the French revolution was death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ing squad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nging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ater tortu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uillot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1793, the National Convention found Louis XVI guilt of crimes against the nation and sentenced him to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il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mprisonmen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rced labou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ath by guillot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tween 1793 and 1794, France experienced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invention of the “French fry”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War of Survival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ign of Terror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eriod of peaceful refor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revolutionary leader who controlled France during the reign of terror was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bespierre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ant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rat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dame Rola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new government that followed the Reign of Terror was controlled b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obilit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ris mob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lergy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iddle Class</w:t>
      </w:r>
    </w:p>
    <w:p>
      <w:pPr>
        <w:sectPr>
          <w:footerReference w:type="default" r:id="rId3"/>
          <w:type w:val="nextPage"/>
          <w:pgSz w:w="12240" w:h="15840"/>
          <w:pgMar w:left="1440" w:right="540" w:gutter="0" w:header="0" w:top="1440" w:footer="720" w:bottom="1440"/>
          <w:pgNumType w:fmt="decimal"/>
          <w:cols w:num="2" w:equalWidth="false" w:sep="false">
            <w:col w:w="4858" w:space="2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Two: Vocabulary</w:t>
      </w:r>
      <w:r>
        <w:rPr/>
        <w:t xml:space="preserve"> 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Match the lettered terms with the following descriptions:</w:t>
      </w:r>
    </w:p>
    <w:p>
      <w:pPr>
        <w:pStyle w:val="Normal"/>
        <w:rPr/>
      </w:pPr>
      <w:r>
        <w:rPr/>
        <w:t>(Hint: There are more terms than there are definitions)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/>
              <w:t>Killing a 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 church that is governed by eld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 country without a monar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n agre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To give up or renou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Where the King must abide a set of ru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Where there are no limitations to the king’s pow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 cruel and unjust ruler or pers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Fighting between citizens of the same count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_____ A medieval version of a trade un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Civil W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Abdic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Absolute Monar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Gui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Test A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Regic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Presbyter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Coven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Tit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Tyr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Republ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Democra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itutional Monarchy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hree: Fill in the Blanks</w:t>
      </w:r>
      <w:r>
        <w:rPr/>
        <w:t xml:space="preserve"> (15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 whom to the British attribute their defeat of the Spanish Armada in 1588? 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ich social class were church officials considered to belong to? 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me two new foods that had become popular in Europe during this period: (2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liament was made up of what two groups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______________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o was the unpopular advisor to Charles I? 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year does the English Civil War begin in? 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the common name of soldiers in the New Model Army? 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are the names of the first two political parties in England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en Charles II takes the throne in 1660, this event is commonly known as: 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en William of Orange and Mary take the throne in 1688, this event is commonly known as: 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Act forbids Catholics from holding public office? 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ich King disregards this Act, a very unpopular choice? 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art Four: Short Answer</w:t>
      </w:r>
      <w:r>
        <w:rPr/>
        <w:t xml:space="preserve"> (10 mar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hanging="1080"/>
        <w:rPr/>
      </w:pPr>
      <w:r>
        <w:rPr/>
        <w:t>What are the three countries which make up the largest island of Great Britain? (3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36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cribe the type of people who were persecuted for witchcraft during this period (3)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Charles I charged with at his trial, and why was this ironic? (2)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s Cromwell pleased with his accomplishments in England? Why or why not?(2)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4:04:00Z</dcterms:created>
  <dc:creator>Toril</dc:creator>
  <dc:description/>
  <dc:language>en-US</dc:language>
  <cp:lastModifiedBy>Toril</cp:lastModifiedBy>
  <dcterms:modified xsi:type="dcterms:W3CDTF">2005-05-30T03:52:00Z</dcterms:modified>
  <cp:revision>3</cp:revision>
  <dc:subject/>
  <dc:title>Test #1: Change Comes to Europe and the English Civil War</dc:title>
</cp:coreProperties>
</file>